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reate a new Folder and call it Singing pdf final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nzip the file Singing pdf.zip using winzip into that fol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en the folder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lick SINGING TUITION2.pdf to begin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You will need the free Adobe Acrobat Reader to be able to work with this document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www.adobe.com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3:39:00Z</dcterms:created>
  <dc:creator>John Morris</dc:creator>
  <dc:description/>
  <dc:language>en-US</dc:language>
  <cp:lastModifiedBy>John Morris</cp:lastModifiedBy>
  <dcterms:modified xsi:type="dcterms:W3CDTF">2000-02-19T13:39:00Z</dcterms:modified>
  <cp:revision>2</cp:revision>
  <dc:subject/>
  <dc:title>Create a folder and name it Singing pdf</dc:title>
</cp:coreProperties>
</file>